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язательного медицинского страхования Ульяновской области на 2022 год 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 плановый период 2023 и 2024 годов»</w:t>
      </w:r>
    </w:p>
    <w:p>
      <w:pPr>
        <w:pStyle w:val="Normal"/>
        <w:shd w:fill="FFFFFF" w:val="clear"/>
        <w:spacing w:lineRule="auto" w:line="360" w:before="274" w:after="0"/>
        <w:ind w:right="7" w:firstLine="554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 (далее - Фонд)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щая сумма доходов Фонда в 2022 году планируется в размере                         17 379 164,5 тыс. рублей (рост к 2021 году 7,4%), в 2023 году –                              18 309 449,3 тыс. рублей, в 2024 году – 19 380 464,7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ой источник –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рганизации ОМС на территориях субъектов Российской Федерации. За счёт субвенций в полном объёме обеспечивается реализация базовой программы ОМС по федеральным нормативам объёмов оказания медицинской помощ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убвенции определены на 2022 год в сумме 17 021 337,3 тыс. рублей (рост в сравнении с 2021 годом 7,1%), в 2023 году – 17 953 230,3, в 2024 году -                                19 015 780,4 тыс. рублей ежегодно. Размер субвенций на 2022-2024 годы определен на основании 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1.2021 года и нормативов финансового обеспечения базовой программы обязательного медицинского страхования на                       2022 – 2024 годы, в соответствии с проектом  Федерального Закона «О бюджете Федерального фонда обязательного медицинского страхования на  2022 год и плановый период 2023 и 2024 годов». Численность застрахованных лиц Ульяновской области согласно региональному сегменту единого регистра застрахованных лиц Ульяновской области на 01.01.2021 составляет 1 200 893 чел. (снижение в сравнении с 2020 годом на 1,2% или 14 507 чел.)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МС в части базовой программы ОМС предусматриваются в соответствии с размером средств, планируемым в областном бюджете Ульяновской области на 2022 – 2024 годы в сумме        45000,0 тыс. рублей, ежегодно. Указанные средства направляются на финансирование расходов на обеспечение эритропоитинами и препаратами железа, а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акже питание при выполнении заместительной почечной терапии методами гемодиализа и перитониального диализа застрахованным лицам в амбулаторн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фактического поступления средств в текущем финансовом году с учётом коэффициента роста подушевых нормативов финансового обеспечения базовой программы ОМС, предусмотренных постановлением Правительств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оссийской Федерации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22.12.2020 № 2299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,</w:t>
      </w:r>
      <w:r>
        <w:rPr>
          <w:rFonts w:eastAsia="Calibri" w:cs="PT Astra Serif;Times New Roman" w:ascii="PT Astra Serif;Times New Roman" w:hAnsi="PT Astra Serif;Times New Roman"/>
          <w:sz w:val="26"/>
          <w:szCs w:val="26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сумме 168 777,4 тыс. рублей (рост в сравнении с 2021 годом 5,2 %),  на  2023  год  в  сумме  162 500, 0 тыс. рублей, на 2024 год в сумме        162 5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налоговые доходы запланированы исходя из динамики поступления средств в 2019-2021 годах в сумме 153 926,7 тыс. рублей (с ростом 6,0% к соответствующему показателю 2021 года), на 2023 год – 159 424,3 тыс. рублей, на 2024 год – 167 576,4 тыс. рублей и включаю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2 году в сумме 153 766,5 тыс. рублей, в 2023 году 159 213,2 тыс. рублей, 2024 году –        167 322,9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очие неналоговые доходы в 2022 году в сумме 160,2 тыс. рублей, в     2023 году 211,1 тыс. рублей, в 2024 году –253,3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на    2022 год в сумме 832,6 тыс. рублей (86,1 % к показателю текущего года), на   2023-2024 годы 332,6 тыс. рублей, ежегодно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на 2021 год определен в сумме 500,0 тыс. рублей (по данным Министерства здравоохранения Ульяновской области о размере средств, подлежащих к взысканию);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, планируется на 2022 год в сумме 832,6 тыс. рублей на 2023-2024 годы 332,6 тыс. рублей,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же запланирован возврат в бюджет Федерального фонда и бюджеты ТФОМС других субъектов РФ средств, имеющих целевое назначение, прошлых лет в 2022 году в сумме 10 709,5 тыс. рублей (4,4% к соответствующему показателю текущего года), в   2023  году – 11 037,9 тыс. рублей,   2023  году – 10 724,7 тыс. рублей, в том числе возврат части единовременных компенсационных выплат по программе «Земский доктор» в соответствии с   ч.12.3 ст.51 Федерального закона от 29.11.2010 № 326-ФЗ в связи с досрочным прекращением трудового договора медицинскими работниками на 2022 год в сумме 500,0 тыс. рублей;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Фонда на     2022 год в сумме 10 209,5 тыс. рублей,  на 2022 год 11 037,9 тыс. рублей, на    2023 год 10 724,7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балансированность бюджета Фонда будет обеспечена переходящим остатком средств на конец соответствующего финансового года. В приложении «Источники внутреннего финансирования дефицита бюджета Фонда на          2022-2024 годы»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образовавшиеся на 01 января очередного финансового года в сумме 16 800,7 тыс. рублей и планового периода 2023 года в сумме 17 392,5 тыс. рублей, 2024 года в сумме 17 330,0 тыс. рублей. Указанные средства, в соответствии с действующим законодательством, формируются в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IY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квартале текущего финансового года и направляются на расходы в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I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квартале очередного финансового года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щая сумма расходов Фонда в 2022 году планируется в сумме    17 395 965,2 тыс. рублей (рост к 2021 году 6,3%), в 2023 году –             18 326 841,8 тыс. рублей, в 2024 году –19 398 794,7 тыс. рублей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ходы на финансовое обеспечение выполнения территориальной программы обязательного медицинского страхования составят в 2022 году –                           17 060 464,8 тыс. рублей (рост в сравнении с 2021 годом 7,5%) в 2023 году – 17 994 860,7 тыс. рублей и в 2024 году – 19 061 771,0 тыс. рублей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(с учётом расходов на ведение дела) в 2022 году –                     16 147 865,2 тыс. рублей (рост в сравнении с 2021 годом 7,0%), в 2023 году – 17 085 260,7 тыс. рублей, в 2024 году – 18 152 171,0 тыс. рублей;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оплату медицинских услуг, оказанных гражданам вне территории страхования в 2022 году – 912 599,6 тыс. рублей (рост на 18,0% сравнении в    2021 годом), в 2023 году – 909 600,0 тыс. рублей, в 2024 году –                  909 60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ходы на выполнение управленческих функций Фондом в 2022 году запланированы в сумме 95 233,0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ыс. рублей (на уровне 2021 год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), в 2023 году – 96 161,1 тыс. рублей, в 2024 году – 97 103,7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2 году предусмотрено        168 777,4 тыс. рублей (рост на 5,2% в сравнении с соответствующим показателем           2021 года), в 2023 году – 162 500,0 тыс. рублей; в 2024 году –                             162 5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на 2022 год  запланированы в размере        71 490,0 тыс. рублей (рост в сравнении с 2021 годом 6,4%) на 2023 год –    73 320,0 тыс. рублей, на 2024 год – 77 420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ёй 5 устанавливаются особенности исполнения бюджета Фонда в    2022 году, согласно которым остаток неиспользованных средств на 1 января   2022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атьёй 6 утверждается нормированный страховой запас Фонда на 2022 год в сумме 2 403 684,6 тыс. рублей (рост на 3,6% в сравнении с соответствующим показателем 2021 года), на 2023 год – 2 430 920,0 тыс. рублей, на 2024 год – 2 435 020,0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расчё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иректор      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6:00Z</dcterms:created>
  <dc:creator>Шафранова</dc:creator>
  <dc:description/>
  <cp:keywords/>
  <dc:language>en-US</dc:language>
  <cp:lastModifiedBy>Шафранова Ирина Викторовна</cp:lastModifiedBy>
  <cp:lastPrinted>2021-10-04T13:49:00Z</cp:lastPrinted>
  <dcterms:modified xsi:type="dcterms:W3CDTF">2021-10-15T05:33:00Z</dcterms:modified>
  <cp:revision>17</cp:revision>
  <dc:subject/>
  <dc:title>ПОЯСНИТЕЛЬНАЯ ЗАПИСКА</dc:title>
</cp:coreProperties>
</file>